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margin">
                  <wp:posOffset>2540</wp:posOffset>
                </wp:positionV>
                <wp:extent cx="7665085" cy="4514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12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ЕКОТОРЫЕ ВОПРОСЫ КВАЛИФИКАЦИИ ПРЕСТУПЛЕНИЙ ПО ст. 188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3pt;margin-top:0.2pt;width:603.5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ЕКОТОРЫЕ ВОПРОСЫ КВАЛИФИКАЦИИ ПРЕСТУПЛЕНИЙ ПО ст. 188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668260</wp:posOffset>
                </wp:positionH>
                <wp:positionV relativeFrom="margin">
                  <wp:posOffset>182880</wp:posOffset>
                </wp:positionV>
                <wp:extent cx="54102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14.4pt" to="646.35pt,14.4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209280</wp:posOffset>
                </wp:positionH>
                <wp:positionV relativeFrom="margin">
                  <wp:posOffset>182880</wp:posOffset>
                </wp:positionV>
                <wp:extent cx="0" cy="57708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4pt,14.4pt" to="646.4pt,468.75pt" stroked="t" o:allowincell="f" style="position:absolute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633730</wp:posOffset>
                </wp:positionV>
                <wp:extent cx="7665085" cy="7219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1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По ст. 188 УК РФ следует квалифицировать также и перемещение, помимо таможенного контроля, осуществленное вне определенных таможенными органами РФ мест или вне установленного времени производства таможенного оформ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49.9pt;width:603.5pt;height:5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По ст. 188 УК РФ следует квалифицировать также и перемещение, помимо таможенного контроля, осуществленное вне определенных таможенными органами РФ мест или вне установленного времени производства таможенного оформ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668260</wp:posOffset>
                </wp:positionH>
                <wp:positionV relativeFrom="margin">
                  <wp:posOffset>994410</wp:posOffset>
                </wp:positionV>
                <wp:extent cx="541020" cy="0"/>
                <wp:effectExtent l="0" t="69850" r="508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78.3pt" to="646.35pt,78.3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margin">
                  <wp:posOffset>1535430</wp:posOffset>
                </wp:positionV>
                <wp:extent cx="7665085" cy="7219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1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Ст. 188 УК РФ охватывает и деяние, выразившееся в законном вывозе за границу предметов художественного, исторического и археологического достояния народов России и зарубежных стран и невозвращении на таможенную территорию РФ в случае их обязательного возвр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20.9pt;width:603.5pt;height:5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Ст. 188 УК РФ охватывает и деяние, выразившееся в законном вывозе за границу предметов художественного, исторического и археологического достояния народов России и зарубежных стран и невозвращении на таможенную территорию РФ в случае их обязательного возвра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68260</wp:posOffset>
                </wp:positionH>
                <wp:positionV relativeFrom="margin">
                  <wp:posOffset>1896110</wp:posOffset>
                </wp:positionV>
                <wp:extent cx="541020" cy="0"/>
                <wp:effectExtent l="0" t="69850" r="5080" b="698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149.3pt" to="646.35pt,149.3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margin">
                  <wp:posOffset>2437130</wp:posOffset>
                </wp:positionV>
                <wp:extent cx="7665085" cy="54165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1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Открытое перемещение предметов контрабанды через таможенную границу РФ вопреки прямому запрету лица, осуществляющего таможенный контроль, следует квалифицировать по ст. 188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91.9pt;width:603.5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Открытое перемещение предметов контрабанды через таможенную границу РФ вопреки прямому запрету лица, осуществляющего таможенный контроль, следует квалифицировать по ст. 188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668260</wp:posOffset>
                </wp:positionH>
                <wp:positionV relativeFrom="margin">
                  <wp:posOffset>2707640</wp:posOffset>
                </wp:positionV>
                <wp:extent cx="541020" cy="0"/>
                <wp:effectExtent l="0" t="69850" r="508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213.2pt" to="646.35pt,213.2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margin">
                  <wp:posOffset>3158490</wp:posOffset>
                </wp:positionV>
                <wp:extent cx="7665085" cy="54165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1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Задержание лица в пределах таможенной границы РФ при попытке ее пересечения с товарами или предметами контрабанды следует квалифицировать по ч. 3 ст. 188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48.7pt;width:603.5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Задержание лица в пределах таможенной границы РФ при попытке ее пересечения с товарами или предметами контрабанды следует квалифицировать по ч. 3 ст. 188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668260</wp:posOffset>
                </wp:positionH>
                <wp:positionV relativeFrom="margin">
                  <wp:posOffset>3429000</wp:posOffset>
                </wp:positionV>
                <wp:extent cx="541020" cy="0"/>
                <wp:effectExtent l="0" t="69850" r="508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270pt" to="646.35pt,270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margin">
                  <wp:posOffset>3879850</wp:posOffset>
                </wp:positionV>
                <wp:extent cx="7665085" cy="3613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1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Незаконное перемещение товаров или предметов контрабанды через таможенную границу другого государства не образует состава преступления, предусмотренного ст. 188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305.5pt;width:603.5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Незаконное перемещение товаров или предметов контрабанды через таможенную границу другого государства не образует состава преступления, предусмотренного ст. 188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668260</wp:posOffset>
                </wp:positionH>
                <wp:positionV relativeFrom="margin">
                  <wp:posOffset>4060190</wp:posOffset>
                </wp:positionV>
                <wp:extent cx="541020" cy="0"/>
                <wp:effectExtent l="0" t="69850" r="508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319.7pt" to="646.35pt,319.7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margin">
                  <wp:posOffset>4330700</wp:posOffset>
                </wp:positionV>
                <wp:extent cx="7665085" cy="72199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512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Перемещение товаров или предметов контрабанды через таможенную границу РФ с применением насилия к лицу, осуществляющему таможенный контроль, и причинением ему при этом тяжкого или средней тяжести вреда здоровью следует квалифицировать по совокупности преступлений, предусмотренных ст. 188 УК РФ и соответственно ст. 111 или ст. 122 УК Р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341pt;width:603.5pt;height:5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Перемещение товаров или предметов контрабанды через таможенную границу РФ с применением насилия к лицу, осуществляющему таможенный контроль, и причинением ему при этом тяжкого или средней тяжести вреда здоровью следует квалифицировать по совокупности преступлений, предусмотренных ст. 188 УК РФ и соответственно ст. 111 или ст. 122 УК РФ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668260</wp:posOffset>
                </wp:positionH>
                <wp:positionV relativeFrom="margin">
                  <wp:posOffset>4691380</wp:posOffset>
                </wp:positionV>
                <wp:extent cx="541020" cy="0"/>
                <wp:effectExtent l="0" t="69850" r="508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369.4pt" to="646.35pt,369.4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668260</wp:posOffset>
                </wp:positionH>
                <wp:positionV relativeFrom="margin">
                  <wp:posOffset>5322570</wp:posOffset>
                </wp:positionV>
                <wp:extent cx="5410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8pt,419.1pt" to="646.35pt,419.1pt" stroked="t" o:allowincell="f" style="position:absolute;flip:x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8:00Z</dcterms:created>
  <dc:creator>Пользователь</dc:creator>
  <dc:description/>
  <dc:language>en-US</dc:language>
  <cp:lastModifiedBy>Пользователь</cp:lastModifiedBy>
  <dcterms:modified xsi:type="dcterms:W3CDTF">2002-12-20T18:38:00Z</dcterms:modified>
  <cp:revision>1</cp:revision>
  <dc:subject/>
  <dc:title/>
</cp:coreProperties>
</file>